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844"/>
        <w:gridCol w:w="2842"/>
        <w:gridCol w:w="3061"/>
        <w:gridCol w:w="3013"/>
      </w:tblGrid>
      <w:tr>
        <w:trPr>
          <w:trHeight w:val="332" w:hRule="atLeast"/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Scor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vanced  (4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icient (3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aring Proficiency (2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ice (1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1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strumental skills/ fingering/note reading</w:t>
            </w:r>
          </w:p>
          <w:tbl>
            <w:tblPr>
              <w:tblW w:w="192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8"/>
            </w:tblGrid>
            <w:tr>
              <w:trPr>
                <w:trHeight w:val="1452" w:hRule="atLeast"/>
              </w:trPr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our score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ways instrument correctly with good posture, hand position. Assembles and disassembles instrument carefully, regular cleaning routine.  Always demonstrates “rest and playing positions” as directed.  Uses correct fingerings for all notes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Demonstrates good posture and hand position w/occasional lapses. Assembles disassembles instrument carefully and has cleaning routine.  Demonstrates “rest and playing positions” as directed with some errors.  Uses correct fingerings w/ some errors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s good posture, and hand position most of the time.  Assembles disassembles instrument cleans often.  Demonstrates  “rest and playing positions” when reminded.  Demonstrates correct fingerings for most notes w/ some errors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of some understanding of how to hold instrument, correct posture, hand position and does so when reminded.  Assembles/disassembles instrument carelessly and cleans sometimes.   Does not demonstrate proper use of “rest and playing positions.” Little evidence of correct fingering w/ many errors.</w:t>
            </w:r>
          </w:p>
        </w:tc>
      </w:tr>
      <w:tr>
        <w:trPr>
          <w:trHeight w:val="1554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ne Production/ Tone quality/Blend</w:t>
            </w:r>
          </w:p>
          <w:tbl>
            <w:tblPr>
              <w:tblW w:w="194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8"/>
            </w:tblGrid>
            <w:tr>
              <w:trPr>
                <w:trHeight w:val="1382" w:hRule="atLeast"/>
              </w:trPr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our score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s a clear, focused consistent tone in all registers. Forms correct embochure, hand position or grip.  Student is able to blend sound with your section and ensemble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ten produces a clear, focused consistent tone in all registers. Forms correct embochure, hand position or grip.  Student is able to blend sound with section and whole band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 is acceptable and blends with section and band but not consistent.  Shows evidence of proper posture, hand position, air support w/ some errors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cannot produce correct tone because of poor embochure, air support, posture, and (or) hand position, etc.   Student is unable to blend with section and band. </w:t>
            </w:r>
          </w:p>
        </w:tc>
      </w:tr>
      <w:tr>
        <w:trPr>
          <w:trHeight w:val="1008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hythm &amp; Meter</w:t>
            </w:r>
          </w:p>
          <w:tbl>
            <w:tblPr>
              <w:tblW w:w="19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>
                <w:trHeight w:val="831" w:hRule="atLeast"/>
              </w:trPr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our score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ady pulse is always evident when playing in any tempo. 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dy pulse is evident most of the time.  Demonstrates understanding of meter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dy pulse is evident at times.  Demonstrates some understanding of meter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ady pulse is evident but poorly controlled. Basic understanding of meter is  evident but weak. </w:t>
            </w:r>
          </w:p>
        </w:tc>
      </w:tr>
      <w:tr>
        <w:trPr>
          <w:trHeight w:val="214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formance Skills</w:t>
            </w:r>
          </w:p>
          <w:tbl>
            <w:tblPr>
              <w:tblW w:w="194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0"/>
            </w:tblGrid>
            <w:tr>
              <w:trPr>
                <w:trHeight w:val="1536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our score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is always focused on the rehearsal activities.  Plays only when asked to and is quiet when not playing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is focused most of the time w/ occasional lapses of attention.  Plays when asked to, is quiet when not playing,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is often focused some w/ a few lapses of attention.  Student occasionally plays at inappropriate times and socializes sometimes when not playing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is not focused most of the time w/ many lapses of attention.  Ignores class rules and often socializes during class.</w:t>
            </w:r>
          </w:p>
        </w:tc>
      </w:tr>
    </w:tbl>
    <w:p>
      <w:pPr>
        <w:pStyle w:val="Normal"/>
        <w:rPr/>
      </w:pPr>
      <w:r>
        <w:rPr/>
        <w:t>Name_____________________               Score______(Add all scores and divide by 4)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22:04:00Z</dcterms:created>
  <dc:creator>Joel Knadler</dc:creator>
  <dc:description/>
  <cp:keywords/>
  <dc:language>en-US</dc:language>
  <cp:lastModifiedBy>knadlj</cp:lastModifiedBy>
  <cp:lastPrinted>2008-08-28T14:03:00Z</cp:lastPrinted>
  <dcterms:modified xsi:type="dcterms:W3CDTF">2008-08-28T21:05:00Z</dcterms:modified>
  <cp:revision>15</cp:revision>
  <dc:subject/>
  <dc:title>Advanced</dc:title>
</cp:coreProperties>
</file>